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gative Dataset</w:t>
      </w:r>
    </w:p>
    <w:tbl>
      <w:tblPr>
        <w:tblW w:w="61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1150"/>
        <w:gridCol w:w="940"/>
        <w:gridCol w:w="1237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Ds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xptl.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olution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-factor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reeRvalue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TT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US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DF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ML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WFV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X8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JQ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ONJ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DM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UJ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K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E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Q8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ZX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UU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IJ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YP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I1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OO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FD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I6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DS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L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MN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Q7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SM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CMP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LB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KS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OQQ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CP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IX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T6F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P9G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GI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LO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QM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KGG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J8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SS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MJ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W6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LF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J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YZ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K0F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Z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OA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MY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H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YK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B7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LE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JS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NGP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KF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WK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XF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VBV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P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P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T3J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IUF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A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1:43:00Z</dcterms:created>
  <dc:creator>hammad</dc:creator>
  <dc:description/>
  <cp:keywords/>
  <dc:language>en-US</dc:language>
  <cp:lastModifiedBy>hammad</cp:lastModifiedBy>
  <dcterms:modified xsi:type="dcterms:W3CDTF">2015-01-27T21:45:00Z</dcterms:modified>
  <cp:revision>1</cp:revision>
  <dc:subject/>
  <dc:title>Negative Dataset</dc:title>
</cp:coreProperties>
</file>